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rPr>
        <w:t>ΠΑΝΕΠΙΣΤΗΜΙΟ ΘΕΣΣΑΛΙΑΣ</w:t>
      </w:r>
    </w:p>
    <w:p>
      <w:pPr>
        <w:pStyle w:val="Normal"/>
        <w:rPr>
          <w:rFonts w:ascii="Tahoma" w:hAnsi="Tahoma" w:cs="Tahoma"/>
        </w:rPr>
      </w:pPr>
      <w:r>
        <w:rPr>
          <w:rFonts w:cs="Tahoma" w:ascii="Tahoma" w:hAnsi="Tahoma"/>
        </w:rPr>
        <w:t>ΤΜΗΜΑ ΙΑΤΡΙΚΗΣ</w:t>
      </w:r>
    </w:p>
    <w:p>
      <w:pPr>
        <w:pStyle w:val="Normal"/>
        <w:rPr>
          <w:rFonts w:ascii="Tahoma" w:hAnsi="Tahoma" w:cs="Tahoma"/>
        </w:rPr>
      </w:pPr>
      <w:r>
        <w:rPr>
          <w:rFonts w:cs="Tahoma" w:ascii="Tahoma" w:hAnsi="Tahoma"/>
        </w:rPr>
        <w:t>ΕΡΓ. ΙΑΤΡΙΚΗΣ ΦΥΣΙΚΗΣ-ΠΛΗΡΟΦΟΡΙΚΗΣ</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ΘΕΜΑ: Διευκρίνιση για τη μονάδα αδιαλείπτου  τροφοδοσίας του είδος Α1 του πρόχειρου μειοδοτικού διαγωνισμού με διακριτική ονομασία «Απογευματινά Ιατρεία Τμήματος Ιατρικής» της 25/7/2008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Διευκρινίζεται ότι ή εγγύηση που ζητείται για τη μονάδα αδιαλείπτου  τροφοδοσίας του είδους Α1 στον παραπάνω διαγωνισμό μπορεί να καλύπτεται είτε από τον κατασκευαστή των διακομιστών όπως αναφέρεται είτε από τον κατασκευαστή της μονάδας αδειαλείπτου τροφοδοσίας είτε από τον ίδιο τον προμηθευτή που προσφέρει τον εξοπλισμό.  </w:t>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1:40:00Z</dcterms:created>
  <dc:creator>SJ</dc:creator>
  <dc:description/>
  <dc:language>en-US</dc:language>
  <cp:lastModifiedBy>SJ</cp:lastModifiedBy>
  <dcterms:modified xsi:type="dcterms:W3CDTF">2008-07-23T11:59:00Z</dcterms:modified>
  <cp:revision>3</cp:revision>
  <dc:subject/>
  <dc:title>ΠΑΜΕΠΗΣΤΗΜΙΟ ΘΕΣΣΑΛΙΑΣ</dc:title>
</cp:coreProperties>
</file>