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Απόκτηση Ακαδημαϊκής Διδακτικής Εμπειρίας σε Νέους Επιστήμονες Κατόχους Διδακτορικού</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ΕΝΤΥΠΟ Ι – ΕΝΑΡΞΗ ΠΡΟΓΡΑΜΜΑΤΟΣ</w:t>
      </w:r>
    </w:p>
    <w:p>
      <w:pPr>
        <w:pStyle w:val="Normal"/>
        <w:suppressAutoHyphens w:val="false"/>
        <w:spacing w:lineRule="auto" w:line="312" w:before="12" w:after="12"/>
        <w:jc w:val="both"/>
        <w:rPr>
          <w:rFonts w:ascii="Verdana" w:hAnsi="Verdana" w:cs="Verdana"/>
          <w:b/>
          <w:b/>
          <w:bCs/>
          <w:sz w:val="20"/>
          <w:szCs w:val="18"/>
          <w:lang w:eastAsia="el-GR"/>
        </w:rPr>
      </w:pPr>
      <w:r>
        <w:rPr>
          <w:rFonts w:cs="Verdana" w:ascii="Verdana" w:hAnsi="Verdana"/>
          <w:b/>
          <w:bCs/>
          <w:sz w:val="20"/>
          <w:szCs w:val="18"/>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Αγαπητέ κύριε/ κυρία,</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Συνημμένα θα βρείτε ερωτηματολόγιο που αφορά στο πρόγραμμα </w:t>
      </w:r>
      <w:r>
        <w:rPr>
          <w:rFonts w:cs="Verdana" w:ascii="Verdana" w:hAnsi="Verdana"/>
          <w:b/>
          <w:sz w:val="20"/>
          <w:lang w:eastAsia="el-GR"/>
        </w:rPr>
        <w:t>«Απόκτηση Ακαδημαϊκής Διδακτικής Εμπειρίας σε Νέους Επιστήμονες Κατόχους Διδακτορικού»</w:t>
      </w:r>
      <w:r>
        <w:rPr>
          <w:rFonts w:cs="Verdana" w:ascii="Verdana" w:hAnsi="Verdana"/>
          <w:sz w:val="20"/>
          <w:lang w:eastAsia="el-GR"/>
        </w:rPr>
        <w:t xml:space="preserve">, το οποίο παρακολουθείτε.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Καθώς το πρόγραμμα συγχρηματοδοτείται από την Ευρωπαϊκή Ένωση (Ευρωπαϊκό Κοινωνικό Ταμείο),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όλους τους ωφελούμενους γι’ αυτό παρακαλούμε για τη συμπλήρωσή του </w:t>
      </w:r>
      <w:r>
        <w:rPr>
          <w:rFonts w:cs="Verdana" w:ascii="Verdana" w:hAnsi="Verdana"/>
          <w:b/>
          <w:sz w:val="20"/>
          <w:lang w:eastAsia="el-GR"/>
        </w:rPr>
        <w:t>σε όλα τα πεδία.</w:t>
      </w:r>
      <w:r>
        <w:rPr>
          <w:rFonts w:cs="Verdana" w:ascii="Verdana" w:hAnsi="Verdana"/>
          <w:sz w:val="20"/>
          <w:lang w:eastAsia="el-GR"/>
        </w:rPr>
        <w:t xml:space="preserve">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Σας ενημερώνουμε ότι τα δεδομένα των απαντήσεών σας θα αποτελέσουν αντικείμενο επεξεργασίας από τις αρμόδιες υπηρεσίες (</w:t>
      </w:r>
      <w:r>
        <w:rPr>
          <w:rFonts w:cs="Verdana" w:ascii="Verdana" w:hAnsi="Verdana"/>
          <w:sz w:val="20"/>
          <w:lang w:val="en-US" w:eastAsia="el-GR"/>
        </w:rPr>
        <w:t>AEI</w:t>
      </w:r>
      <w:r>
        <w:rPr>
          <w:rFonts w:cs="Verdana" w:ascii="Verdana" w:hAnsi="Verdana"/>
          <w:sz w:val="20"/>
          <w:lang w:eastAsia="el-GR"/>
        </w:rPr>
        <w:t xml:space="preserve"> και ΕΥΔ)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και με τα οριζόμενα στα άρθρο 14 παρ 10 σημ.1, 2 και 3 του Ν. 4403/2016 για την προστασία του ατόμου από την επεξεργασία δεδομένων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 w:ascii="Verdana" w:hAnsi="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 w:hAnsi="Verdana" w:cs="Verdana"/>
          <w:b/>
          <w:b/>
          <w:bCs/>
          <w:sz w:val="18"/>
          <w:szCs w:val="18"/>
        </w:rPr>
      </w:pPr>
      <w:r>
        <w:rPr>
          <w:rFonts w:cs="Verdana" w:ascii="Verdana" w:hAnsi="Verdana"/>
          <w:b/>
          <w:sz w:val="20"/>
          <w:lang w:eastAsia="el-GR"/>
        </w:rPr>
        <w:t>«Απόκτηση Ακαδημαϊκής Διδακτικής Εμπειρίας σε Νέους Επιστήμονες Κατόχους Διδακτορικού»</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rPr>
      </w:pPr>
      <w:r>
        <w:rPr>
          <w:rFonts w:cs="Verdana" w:ascii="Verdana" w:hAnsi="Verdana"/>
          <w:b/>
          <w:sz w:val="18"/>
          <w:szCs w:val="18"/>
        </w:rPr>
        <w:t>Παρακαλούμε συμπληρώστε τα παρακάτω πεδία:</w:t>
      </w:r>
    </w:p>
    <w:p>
      <w:pPr>
        <w:pStyle w:val="Normal"/>
        <w:jc w:val="both"/>
        <w:rPr>
          <w:rFonts w:ascii="Verdana" w:hAnsi="Verdana" w:cs="Verdana"/>
          <w:b/>
          <w:b/>
          <w:sz w:val="18"/>
          <w:szCs w:val="18"/>
        </w:rPr>
      </w:pPr>
      <w:r>
        <w:rPr>
          <w:rFonts w:cs="Verdana" w:ascii="Verdana" w:hAnsi="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 w:ascii="Verdana" w:hAnsi="Verdana"/>
                <w:b/>
                <w:sz w:val="16"/>
                <w:szCs w:val="16"/>
              </w:rPr>
              <w:t xml:space="preserve">1. ΕΠΩΝΥΜΟ: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442" w:hRule="atLeast"/>
        </w:trPr>
        <w:tc>
          <w:tcPr>
            <w:tcW w:w="4786" w:type="dxa"/>
            <w:tcBorders/>
            <w:vAlign w:val="center"/>
          </w:tcPr>
          <w:p>
            <w:pPr>
              <w:pStyle w:val="Normal"/>
              <w:snapToGrid w:val="false"/>
              <w:ind w:left="360" w:hanging="0"/>
              <w:rPr/>
            </w:pPr>
            <w:r>
              <w:rPr>
                <w:rFonts w:cs="Verdana" w:ascii="Verdana" w:hAnsi="Verdana"/>
                <w:b/>
                <w:sz w:val="16"/>
                <w:szCs w:val="16"/>
              </w:rPr>
              <w:t xml:space="preserve">2. ΟΝΟΜΑ: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7" w:hRule="atLeast"/>
        </w:trPr>
        <w:tc>
          <w:tcPr>
            <w:tcW w:w="4786" w:type="dxa"/>
            <w:tcBorders/>
            <w:vAlign w:val="center"/>
          </w:tcPr>
          <w:p>
            <w:pPr>
              <w:pStyle w:val="Normal"/>
              <w:snapToGrid w:val="false"/>
              <w:ind w:left="360" w:hanging="0"/>
              <w:rPr>
                <w:rFonts w:ascii="Verdana" w:hAnsi="Verdana" w:cs="Verdana"/>
                <w:sz w:val="16"/>
                <w:szCs w:val="16"/>
              </w:rPr>
            </w:pPr>
            <w:r>
              <w:rPr>
                <w:rFonts w:cs="Verdana" w:ascii="Verdana" w:hAnsi="Verdana"/>
                <w:b/>
                <w:sz w:val="16"/>
                <w:szCs w:val="16"/>
              </w:rPr>
              <w:t>3. ΑΜΚΑ:</w:t>
            </w:r>
          </w:p>
        </w:tc>
        <w:tc>
          <w:tcPr>
            <w:tcW w:w="3962" w:type="dxa"/>
            <w:tcBorders/>
            <w:vAlign w:val="center"/>
          </w:tcPr>
          <w:p>
            <w:pPr>
              <w:pStyle w:val="Normal"/>
              <w:snapToGrid w:val="false"/>
              <w:ind w:left="360" w:hanging="0"/>
              <w:rPr>
                <w:rFonts w:ascii="Verdana" w:hAnsi="Verdana" w:cs="Verdana"/>
                <w:sz w:val="18"/>
                <w:szCs w:val="18"/>
              </w:rPr>
            </w:pPr>
            <w:r>
              <w:rPr>
                <w:rFonts w:cs="Verdana" w:ascii="Verdana" w:hAnsi="Verdana"/>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4. ΑΦΜ:</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5. ΑΡΙΘΜΟΣ ΚΑΡΤΑΣ ΑΝΕΡΓΙΑΣ:</w:t>
            </w:r>
          </w:p>
        </w:tc>
        <w:tc>
          <w:tcPr>
            <w:tcW w:w="3962" w:type="dxa"/>
            <w:tcBorders/>
            <w:vAlign w:val="center"/>
          </w:tcPr>
          <w:p>
            <w:pPr>
              <w:pStyle w:val="Normal"/>
              <w:snapToGrid w:val="false"/>
              <w:ind w:left="360" w:hanging="0"/>
              <w:rPr>
                <w:rFonts w:ascii="Verdana" w:hAnsi="Verdana" w:cs="Verdana"/>
                <w:sz w:val="16"/>
                <w:szCs w:val="16"/>
              </w:rPr>
            </w:pPr>
            <w:r>
              <w:rPr>
                <w:rFonts w:cs="Verdana" w:ascii="Verdana" w:hAnsi="Verdana"/>
                <w:sz w:val="16"/>
                <w:szCs w:val="16"/>
                <w:lang w:val="en-US"/>
              </w:rPr>
              <w:t>(</w:t>
            </w:r>
            <w:r>
              <w:rPr>
                <w:rFonts w:cs="Verdana" w:ascii="Verdana" w:hAnsi="Verdana"/>
                <w:sz w:val="16"/>
                <w:szCs w:val="16"/>
              </w:rPr>
              <w:t>Μη ενεργό)</w:t>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6. ΑΛΛΟ </w:t>
            </w:r>
            <w:r>
              <w:rPr>
                <w:rFonts w:cs="Verdana" w:ascii="Verdana" w:hAnsi="Verdana"/>
                <w:b/>
                <w:sz w:val="16"/>
                <w:szCs w:val="16"/>
                <w:lang w:val="en-US"/>
              </w:rPr>
              <w:t>ID</w:t>
            </w:r>
            <w:r>
              <w:rPr>
                <w:rFonts w:cs="Verdana" w:ascii="Verdana" w:hAnsi="Verdana"/>
                <w:b/>
                <w:sz w:val="16"/>
                <w:szCs w:val="16"/>
              </w:rPr>
              <w:t>:</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7.ΗΜΕΡΟΜΗΝΙΑ ΓΕΝΝΗΣΗ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8. ΦΥΛΟ:</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lang w:val="en-US"/>
              </w:rPr>
            </w:pPr>
            <w:r>
              <w:rPr>
                <w:rFonts w:cs="Verdana" w:ascii="Verdana" w:hAnsi="Verdana"/>
                <w:b/>
                <w:sz w:val="16"/>
                <w:szCs w:val="16"/>
              </w:rPr>
              <w:t>9. ΔΙΕΥΘΥΝΣΗ ΚΑΤΟΙΚΙΑΣ:</w:t>
            </w:r>
          </w:p>
          <w:p>
            <w:pPr>
              <w:pStyle w:val="Normal"/>
              <w:snapToGrid w:val="false"/>
              <w:ind w:left="360" w:hanging="0"/>
              <w:jc w:val="both"/>
              <w:rPr>
                <w:rFonts w:ascii="Verdana" w:hAnsi="Verdana" w:cs="Verdana"/>
                <w:b/>
                <w:b/>
                <w:sz w:val="14"/>
                <w:szCs w:val="14"/>
              </w:rPr>
            </w:pPr>
            <w:r>
              <w:rPr>
                <w:rFonts w:cs="Verdana" w:ascii="Verdana" w:hAnsi="Verdana"/>
                <w:b/>
                <w:sz w:val="14"/>
                <w:szCs w:val="14"/>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10. Τ.Κ.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rPr>
              <w:t>11. ΔΗΜΟ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rPr>
              <w:t>12. ΤΗΛ.  ΕΠΙΚΟΙΝΩΝΙΑ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rPr>
              <w:t xml:space="preserve">13. </w:t>
            </w: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 xml:space="preserve">: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14. ΗΜΕΡΟΜΗΝΙΑ ΕΙΔΟΔΟΥ ΣΥΜΜΕΤΕΧΟΝΤΑ:</w:t>
            </w:r>
          </w:p>
        </w:tc>
        <w:tc>
          <w:tcPr>
            <w:tcW w:w="3962" w:type="dxa"/>
            <w:tcBorders/>
            <w:vAlign w:val="center"/>
          </w:tcPr>
          <w:p>
            <w:pPr>
              <w:pStyle w:val="Normal"/>
              <w:snapToGrid w:val="false"/>
              <w:ind w:left="360" w:hanging="0"/>
              <w:rPr>
                <w:rFonts w:ascii="Verdana" w:hAnsi="Verdana" w:cs="Verdana"/>
                <w:i/>
                <w:i/>
                <w:sz w:val="16"/>
                <w:szCs w:val="16"/>
              </w:rPr>
            </w:pPr>
            <w:r>
              <w:rPr>
                <w:rFonts w:cs="Verdana" w:ascii="Verdana" w:hAnsi="Verdana"/>
                <w:i/>
                <w:sz w:val="16"/>
                <w:szCs w:val="16"/>
              </w:rPr>
              <w:t>(Ημερομηνία υπογραφής της σύμβασης)</w:t>
            </w:r>
          </w:p>
        </w:tc>
      </w:tr>
    </w:tbl>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sz w:val="18"/>
          <w:szCs w:val="18"/>
        </w:rPr>
        <w:t>Παρακαλούμε απαντήστε στις παρακάτω ερωτήσεις</w:t>
      </w:r>
      <w:r>
        <w:rPr>
          <w:rFonts w:cs="Verdana" w:ascii="Verdana" w:hAnsi="Verdana"/>
          <w:b/>
          <w:sz w:val="18"/>
          <w:szCs w:val="18"/>
        </w:rPr>
        <w:t xml:space="preserve"> σημειώνοντας ένα </w:t>
      </w:r>
      <w:r>
        <w:rPr>
          <w:rFonts w:cs="Verdana" w:ascii="Verdana" w:hAnsi="Verdana"/>
          <w:b/>
          <w:sz w:val="18"/>
          <w:szCs w:val="18"/>
          <w:lang w:val="en-US"/>
        </w:rPr>
        <w:t>x</w:t>
      </w:r>
      <w:r>
        <w:rPr>
          <w:rFonts w:cs="Verdana" w:ascii="Verdana" w:hAnsi="Verdana"/>
          <w:sz w:val="18"/>
          <w:szCs w:val="18"/>
        </w:rPr>
        <w:t>.</w:t>
      </w:r>
      <w:r>
        <w:rPr>
          <w:rFonts w:cs="Verdana" w:ascii="Verdana" w:hAnsi="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Όλες οι ερωτήσεις του ερωτηματολογίου θα πρέπει να απαντηθούν σύμφωνα με </w:t>
      </w:r>
      <w:r>
        <w:rPr>
          <w:rFonts w:cs="Verdana" w:ascii="Verdana" w:hAnsi="Verdana"/>
          <w:b/>
          <w:sz w:val="18"/>
          <w:szCs w:val="18"/>
        </w:rPr>
        <w:t>ό,τι ίσχυε κατά την είσοδό σας στο πρόγραμμα, δηλ. κατά την ημερομηνία που ξεκινήσατε το πρόγραμμα.</w:t>
      </w:r>
      <w:r>
        <w:rPr>
          <w:rFonts w:cs="Verdana" w:ascii="Verdana" w:hAnsi="Verdana"/>
          <w:sz w:val="18"/>
          <w:szCs w:val="18"/>
        </w:rPr>
        <w:t xml:space="preserve"> Συνεπώς όλα τα δεδομένα σας για την ηλικία σας,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ατε/ξεκινήσατε το πρόγραμμα. </w:t>
      </w:r>
    </w:p>
    <w:p>
      <w:pPr>
        <w:pStyle w:val="Normal"/>
        <w:jc w:val="both"/>
        <w:rPr>
          <w:rFonts w:ascii="Verdana" w:hAnsi="Verdana" w:cs="Verdana"/>
          <w:b/>
          <w:b/>
          <w:sz w:val="18"/>
          <w:szCs w:val="18"/>
          <w:lang w:val="en-US"/>
        </w:rPr>
      </w:pPr>
      <w:r>
        <w:rPr>
          <w:rFonts w:cs="Verdana" w:ascii="Verdana" w:hAnsi="Verdana"/>
          <w:b/>
          <w:sz w:val="18"/>
          <w:szCs w:val="18"/>
          <w:lang w:val="en-US"/>
        </w:rPr>
      </w:r>
      <w:r>
        <w:br w:type="page"/>
      </w:r>
    </w:p>
    <w:p>
      <w:pPr>
        <w:pStyle w:val="Normal"/>
        <w:jc w:val="both"/>
        <w:rPr>
          <w:rFonts w:ascii="Verdana" w:hAnsi="Verdana" w:cs="Verdana"/>
          <w:b/>
          <w:b/>
          <w:sz w:val="18"/>
          <w:szCs w:val="18"/>
          <w:lang w:val="en-US"/>
        </w:rPr>
      </w:pPr>
      <w:r>
        <w:rPr>
          <w:rFonts w:cs="Verdana" w:ascii="Verdana" w:hAnsi="Verdana"/>
          <w:b/>
          <w:sz w:val="18"/>
          <w:szCs w:val="18"/>
          <w:lang w:val="en-US"/>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C0C0C0"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center"/>
              <w:rPr>
                <w:rFonts w:ascii="Verdana" w:hAnsi="Verdana" w:cs="Verdana"/>
                <w:b/>
                <w:b/>
                <w:sz w:val="18"/>
                <w:szCs w:val="18"/>
              </w:rPr>
            </w:pPr>
            <w:r>
              <w:rPr>
                <w:rFonts w:cs="Verdana" w:ascii="Verdana" w:hAnsi="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center"/>
              <w:rPr>
                <w:rFonts w:ascii="Verdana" w:hAnsi="Verdana" w:cs="Verdana"/>
                <w:b/>
                <w:b/>
                <w:sz w:val="18"/>
                <w:szCs w:val="18"/>
              </w:rPr>
            </w:pPr>
            <w:r>
              <w:rPr>
                <w:rFonts w:cs="Verdana" w:ascii="Verdana" w:hAnsi="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6"/>
                <w:szCs w:val="16"/>
              </w:rPr>
            </w:pPr>
            <w:r>
              <w:rPr>
                <w:rFonts w:cs="Verdana" w:ascii="Verdana" w:hAnsi="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291196673"/>
            <w:bookmarkStart w:id="1" w:name="__Fieldmark__0_2291196673"/>
            <w:bookmarkEnd w:id="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291196673"/>
            <w:bookmarkStart w:id="3" w:name="__Fieldmark__1_2291196673"/>
            <w:bookmarkEnd w:id="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291196673"/>
            <w:bookmarkStart w:id="5" w:name="__Fieldmark__2_2291196673"/>
            <w:bookmarkEnd w:id="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291196673"/>
            <w:bookmarkStart w:id="7" w:name="__Fieldmark__3_2291196673"/>
            <w:bookmarkEnd w:id="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291196673"/>
            <w:bookmarkStart w:id="9" w:name="__Fieldmark__4_2291196673"/>
            <w:bookmarkEnd w:id="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291196673"/>
            <w:bookmarkStart w:id="11" w:name="__Fieldmark__5_2291196673"/>
            <w:bookmarkEnd w:id="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291196673"/>
            <w:bookmarkStart w:id="13" w:name="__Fieldmark__6_2291196673"/>
            <w:bookmarkEnd w:id="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291196673"/>
            <w:bookmarkStart w:id="15" w:name="__Fieldmark__7_2291196673"/>
            <w:bookmarkEnd w:id="1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291196673"/>
            <w:bookmarkStart w:id="17" w:name="__Fieldmark__8_2291196673"/>
            <w:bookmarkEnd w:id="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291196673"/>
            <w:bookmarkStart w:id="19" w:name="__Fieldmark__9_2291196673"/>
            <w:bookmarkEnd w:id="1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291196673"/>
            <w:bookmarkStart w:id="21" w:name="__Fieldmark__10_2291196673"/>
            <w:bookmarkEnd w:id="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291196673"/>
            <w:bookmarkStart w:id="23" w:name="__Fieldmark__11_2291196673"/>
            <w:bookmarkEnd w:id="2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291196673"/>
            <w:bookmarkStart w:id="25" w:name="__Fieldmark__12_2291196673"/>
            <w:bookmarkEnd w:id="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291196673"/>
            <w:bookmarkStart w:id="27" w:name="__Fieldmark__13_2291196673"/>
            <w:bookmarkEnd w:id="2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291196673"/>
            <w:bookmarkStart w:id="29" w:name="__Fieldmark__14_2291196673"/>
            <w:bookmarkEnd w:id="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291196673"/>
            <w:bookmarkStart w:id="31" w:name="__Fieldmark__15_2291196673"/>
            <w:bookmarkEnd w:id="3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291196673"/>
            <w:bookmarkStart w:id="33" w:name="__Fieldmark__16_2291196673"/>
            <w:bookmarkEnd w:id="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291196673"/>
            <w:bookmarkStart w:id="35" w:name="__Fieldmark__17_2291196673"/>
            <w:bookmarkEnd w:id="3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291196673"/>
            <w:bookmarkStart w:id="37" w:name="__Fieldmark__18_2291196673"/>
            <w:bookmarkEnd w:id="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291196673"/>
            <w:bookmarkStart w:id="39" w:name="__Fieldmark__19_2291196673"/>
            <w:bookmarkEnd w:id="3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291196673"/>
            <w:bookmarkStart w:id="41" w:name="__Fieldmark__20_2291196673"/>
            <w:bookmarkEnd w:id="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291196673"/>
            <w:bookmarkStart w:id="43" w:name="__Fieldmark__21_2291196673"/>
            <w:bookmarkEnd w:id="4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291196673"/>
            <w:bookmarkStart w:id="45" w:name="__Fieldmark__22_2291196673"/>
            <w:bookmarkEnd w:id="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291196673"/>
            <w:bookmarkStart w:id="47" w:name="__Fieldmark__23_2291196673"/>
            <w:bookmarkEnd w:id="4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291196673"/>
            <w:bookmarkStart w:id="49" w:name="__Fieldmark__24_2291196673"/>
            <w:bookmarkEnd w:id="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291196673"/>
            <w:bookmarkStart w:id="51" w:name="__Fieldmark__25_2291196673"/>
            <w:bookmarkEnd w:id="5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291196673"/>
            <w:bookmarkStart w:id="53" w:name="__Fieldmark__26_2291196673"/>
            <w:bookmarkEnd w:id="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291196673"/>
            <w:bookmarkStart w:id="55" w:name="__Fieldmark__27_2291196673"/>
            <w:bookmarkEnd w:id="5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291196673"/>
            <w:bookmarkStart w:id="57" w:name="__Fieldmark__28_2291196673"/>
            <w:bookmarkEnd w:id="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291196673"/>
            <w:bookmarkStart w:id="59" w:name="__Fieldmark__29_2291196673"/>
            <w:bookmarkEnd w:id="5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291196673"/>
            <w:bookmarkStart w:id="61" w:name="__Fieldmark__30_2291196673"/>
            <w:bookmarkEnd w:id="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291196673"/>
            <w:bookmarkStart w:id="63" w:name="__Fieldmark__31_2291196673"/>
            <w:bookmarkEnd w:id="6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291196673"/>
            <w:bookmarkStart w:id="65" w:name="__Fieldmark__32_2291196673"/>
            <w:bookmarkEnd w:id="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291196673"/>
            <w:bookmarkStart w:id="67" w:name="__Fieldmark__33_2291196673"/>
            <w:bookmarkEnd w:id="6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Δεν ανήκω σε καμία από τις παραπάνω κατηγορίες (Δεν είμαι ούτε</w:t>
            </w:r>
          </w:p>
          <w:p>
            <w:pPr>
              <w:pStyle w:val="Normal"/>
              <w:rPr>
                <w:rFonts w:ascii="Verdana" w:hAnsi="Verdana" w:cs="Verdana"/>
                <w:sz w:val="18"/>
                <w:szCs w:val="18"/>
              </w:rPr>
            </w:pPr>
            <w:r>
              <w:rPr>
                <w:rFonts w:cs="Verdana" w:ascii="Verdana" w:hAnsi="Verdana"/>
                <w:sz w:val="18"/>
                <w:szCs w:val="18"/>
              </w:rPr>
              <w:t>εγγεγραμμένος άνεργος στον ΟΑΕΔ ούτε</w:t>
            </w:r>
          </w:p>
          <w:p>
            <w:pPr>
              <w:pStyle w:val="Normal"/>
              <w:rPr>
                <w:rFonts w:ascii="Verdana" w:hAnsi="Verdana" w:cs="Verdana"/>
                <w:sz w:val="18"/>
                <w:szCs w:val="18"/>
              </w:rPr>
            </w:pPr>
            <w:r>
              <w:rPr>
                <w:rFonts w:cs="Verdana" w:ascii="Verdana" w:hAnsi="Verdana"/>
                <w:sz w:val="18"/>
                <w:szCs w:val="18"/>
              </w:rPr>
              <w:t>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291196673"/>
            <w:bookmarkStart w:id="69" w:name="__Fieldmark__34_2291196673"/>
            <w:bookmarkEnd w:id="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291196673"/>
            <w:bookmarkStart w:id="71" w:name="__Fieldmark__35_2291196673"/>
            <w:bookmarkEnd w:id="7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291196673"/>
            <w:bookmarkStart w:id="73" w:name="__Fieldmark__36_2291196673"/>
            <w:bookmarkEnd w:id="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291196673"/>
            <w:bookmarkStart w:id="75" w:name="__Fieldmark__37_2291196673"/>
            <w:bookmarkEnd w:id="7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bCs/>
                <w:sz w:val="18"/>
                <w:szCs w:val="18"/>
              </w:rPr>
            </w:pPr>
            <w:r>
              <w:rPr>
                <w:rFonts w:cs="Verdana" w:ascii="Verdana" w:hAnsi="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Verdana" w:ascii="Verdana" w:hAnsi="Verdana"/>
                <w:bCs/>
                <w:sz w:val="20"/>
                <w:szCs w:val="20"/>
              </w:rPr>
              <w:t xml:space="preserve">Συμμετέχετε σε κάποιο (άλλο) πρόγραμμα κατάρτισης ή εκπαίδευσης ή δια βίου μάθησης, επιδοτούμενο ή μη; </w:t>
            </w:r>
          </w:p>
          <w:p>
            <w:pPr>
              <w:pStyle w:val="Normal"/>
              <w:jc w:val="both"/>
              <w:rPr/>
            </w:pPr>
            <w:r>
              <w:rPr>
                <w:i/>
                <w:sz w:val="16"/>
                <w:szCs w:val="16"/>
              </w:rPr>
              <w:t>(Επεξήγηση 1 : Η ερώτηση αφορά τη συμμετοχή σας σε κάποιο (άλλο) πρόγραμμα κατάρτισης ή εκπαίδευσης ή δια βίου μάθησης τη χρονική στιγμή κατά την είσοδό σας σε αυτή την πράξη του ΕΚΤ .</w:t>
            </w:r>
          </w:p>
          <w:p>
            <w:pPr>
              <w:pStyle w:val="Normal"/>
              <w:jc w:val="both"/>
              <w:rPr>
                <w:rFonts w:ascii="Verdana" w:hAnsi="Verdana" w:cs="Verdana"/>
                <w:i/>
                <w:i/>
                <w:sz w:val="18"/>
                <w:szCs w:val="18"/>
              </w:rPr>
            </w:pPr>
            <w:r>
              <w:rPr>
                <w:i/>
                <w:sz w:val="16"/>
                <w:szCs w:val="16"/>
              </w:rPr>
              <w:t>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291196673"/>
            <w:bookmarkStart w:id="77" w:name="__Fieldmark__38_2291196673"/>
            <w:bookmarkEnd w:id="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291196673"/>
            <w:bookmarkStart w:id="79" w:name="__Fieldmark__39_2291196673"/>
            <w:bookmarkEnd w:id="7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rPr>
                <w:rFonts w:ascii="Verdana" w:hAnsi="Verdana" w:cs="Verdana"/>
                <w:bCs/>
                <w:sz w:val="18"/>
                <w:szCs w:val="18"/>
              </w:rPr>
            </w:pPr>
            <w:r>
              <w:rPr>
                <w:rFonts w:cs="Verdana" w:ascii="Verdana" w:hAnsi="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291196673"/>
            <w:bookmarkStart w:id="81" w:name="__Fieldmark__40_2291196673"/>
            <w:bookmarkEnd w:id="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291196673"/>
            <w:bookmarkStart w:id="83" w:name="__Fieldmark__41_2291196673"/>
            <w:bookmarkEnd w:id="8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rPr/>
            </w:pPr>
            <w:r>
              <w:rPr>
                <w:rFonts w:cs="Verdana" w:ascii="Verdana" w:hAnsi="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291196673"/>
            <w:bookmarkStart w:id="85" w:name="__Fieldmark__42_2291196673"/>
            <w:bookmarkEnd w:id="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291196673"/>
            <w:bookmarkStart w:id="87" w:name="__Fieldmark__43_2291196673"/>
            <w:bookmarkEnd w:id="8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Cs/>
                <w:sz w:val="18"/>
                <w:szCs w:val="18"/>
              </w:rPr>
            </w:pPr>
            <w:r>
              <w:rPr>
                <w:rFonts w:cs="Verdana" w:ascii="Verdana" w:hAnsi="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291196673"/>
            <w:bookmarkStart w:id="89" w:name="__Fieldmark__44_2291196673"/>
            <w:bookmarkEnd w:id="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291196673"/>
            <w:bookmarkStart w:id="91" w:name="__Fieldmark__45_2291196673"/>
            <w:bookmarkEnd w:id="9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rPr>
                <w:rFonts w:ascii="Verdana" w:hAnsi="Verdana" w:cs="Verdana"/>
                <w:bCs/>
                <w:sz w:val="18"/>
                <w:szCs w:val="18"/>
              </w:rPr>
            </w:pPr>
            <w:r>
              <w:rPr>
                <w:rFonts w:cs="Verdana" w:ascii="Verdana" w:hAnsi="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291196673"/>
            <w:bookmarkStart w:id="93" w:name="__Fieldmark__46_2291196673"/>
            <w:bookmarkEnd w:id="9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291196673"/>
            <w:bookmarkStart w:id="95" w:name="__Fieldmark__47_2291196673"/>
            <w:bookmarkEnd w:id="9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rPr/>
            </w:pPr>
            <w:r>
              <w:rPr>
                <w:rFonts w:cs="Verdana" w:ascii="Verdana" w:hAnsi="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291196673"/>
            <w:bookmarkStart w:id="97" w:name="__Fieldmark__48_2291196673"/>
            <w:bookmarkEnd w:id="9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291196673"/>
            <w:bookmarkStart w:id="99" w:name="__Fieldmark__49_2291196673"/>
            <w:bookmarkEnd w:id="9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rPr>
                <w:rFonts w:ascii="Verdana" w:hAnsi="Verdana" w:cs="Verdana"/>
                <w:bCs/>
                <w:sz w:val="18"/>
                <w:szCs w:val="18"/>
              </w:rPr>
            </w:pPr>
            <w:r>
              <w:rPr>
                <w:rFonts w:cs="Verdana" w:ascii="Verdana" w:hAnsi="Verdana"/>
                <w:bCs/>
                <w:sz w:val="18"/>
                <w:szCs w:val="18"/>
              </w:rPr>
              <w:t>Μεταπτυχιακός Φοιτητής/τρια ή υποψήφιος Διδάκτωρ</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291196673"/>
            <w:bookmarkStart w:id="101" w:name="__Fieldmark__50_2291196673"/>
            <w:bookmarkEnd w:id="10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291196673"/>
            <w:bookmarkStart w:id="103" w:name="__Fieldmark__51_2291196673"/>
            <w:bookmarkEnd w:id="103"/>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sz w:val="18"/>
                <w:szCs w:val="18"/>
              </w:rPr>
            </w:pPr>
            <w:r>
              <w:rPr>
                <w:rFonts w:cs="Verdana" w:ascii="Verdana" w:hAnsi="Verdana"/>
                <w:b/>
                <w:sz w:val="18"/>
                <w:szCs w:val="18"/>
              </w:rPr>
              <w:t>ΜΟΡΦΩΤΙΚΟ ΕΠΙΠΕΔΟ ΚΑΤΑ ΤΗΝ ΕΙΣΟΔΟ</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6"/>
                <w:szCs w:val="16"/>
              </w:rPr>
            </w:pPr>
            <w:r>
              <w:rPr>
                <w:rFonts w:cs="Verdana" w:ascii="Verdana" w:hAnsi="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rFonts w:ascii="Verdana" w:hAnsi="Verdana" w:cs="Verdana"/>
                <w:sz w:val="18"/>
                <w:szCs w:val="18"/>
              </w:rPr>
            </w:pPr>
            <w:r>
              <w:rPr>
                <w:rFonts w:cs="Verdana" w:ascii="Verdana" w:hAnsi="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291196673"/>
            <w:bookmarkStart w:id="105" w:name="__Fieldmark__52_2291196673"/>
            <w:bookmarkEnd w:id="10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291196673"/>
            <w:bookmarkStart w:id="107" w:name="__Fieldmark__53_2291196673"/>
            <w:bookmarkEnd w:id="107"/>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rFonts w:ascii="Verdana" w:hAnsi="Verdana" w:cs="Verdana"/>
                <w:sz w:val="18"/>
                <w:szCs w:val="18"/>
              </w:rPr>
            </w:pPr>
            <w:r>
              <w:rPr>
                <w:rFonts w:cs="Verdana" w:ascii="Verdana" w:hAnsi="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291196673"/>
            <w:bookmarkStart w:id="109" w:name="__Fieldmark__54_2291196673"/>
            <w:bookmarkEnd w:id="10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291196673"/>
            <w:bookmarkStart w:id="111" w:name="__Fieldmark__55_2291196673"/>
            <w:bookmarkEnd w:id="111"/>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rFonts w:ascii="Verdana" w:hAnsi="Verdana" w:cs="Verdana"/>
                <w:sz w:val="18"/>
                <w:szCs w:val="18"/>
              </w:rPr>
            </w:pPr>
            <w:r>
              <w:rPr>
                <w:rFonts w:cs="Verdana" w:ascii="Verdana" w:hAnsi="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291196673"/>
            <w:bookmarkStart w:id="113" w:name="__Fieldmark__56_2291196673"/>
            <w:bookmarkEnd w:id="1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291196673"/>
            <w:bookmarkStart w:id="115" w:name="__Fieldmark__57_2291196673"/>
            <w:bookmarkEnd w:id="115"/>
            <w:r/>
            <w:r>
              <w:rPr>
                <w:sz w:val="18"/>
                <w:szCs w:val="18"/>
                <w:rFonts w:cs="Verdana" w:ascii="Verdana" w:hAnsi="Verdana"/>
              </w:rPr>
              <w:fldChar w:fldCharType="end"/>
            </w:r>
            <w:r>
              <w:rPr>
                <w:rFonts w:cs="Verdana" w:ascii="Verdana" w:hAnsi="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pPr>
            <w:r>
              <w:rPr>
                <w:rFonts w:cs="Verdana" w:ascii="Verdana" w:hAnsi="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291196673"/>
            <w:bookmarkStart w:id="117" w:name="__Fieldmark__58_2291196673"/>
            <w:bookmarkEnd w:id="1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291196673"/>
            <w:bookmarkStart w:id="119" w:name="__Fieldmark__59_2291196673"/>
            <w:bookmarkEnd w:id="119"/>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pPr>
            <w:r>
              <w:rPr>
                <w:rFonts w:cs="Verdana" w:ascii="Verdana" w:hAnsi="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291196673"/>
            <w:bookmarkStart w:id="121" w:name="__Fieldmark__60_2291196673"/>
            <w:bookmarkEnd w:id="1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291196673"/>
            <w:bookmarkStart w:id="123" w:name="__Fieldmark__61_2291196673"/>
            <w:bookmarkEnd w:id="123"/>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6"/>
                <w:szCs w:val="16"/>
              </w:rPr>
            </w:pPr>
            <w:r>
              <w:rPr>
                <w:rFonts w:cs="Verdana" w:ascii="Verdana" w:hAnsi="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both"/>
              <w:rPr>
                <w:rFonts w:ascii="Verdana" w:hAnsi="Verdana" w:cs="Verdana"/>
                <w:sz w:val="18"/>
                <w:szCs w:val="18"/>
              </w:rPr>
            </w:pPr>
            <w:r>
              <w:rPr>
                <w:rFonts w:cs="Verdana" w:ascii="Verdana" w:hAnsi="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291196673"/>
            <w:bookmarkStart w:id="125" w:name="__Fieldmark__62_2291196673"/>
            <w:bookmarkEnd w:id="1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D8D8D8" w:val="clear"/>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291196673"/>
            <w:bookmarkStart w:id="127" w:name="__Fieldmark__63_2291196673"/>
            <w:bookmarkEnd w:id="127"/>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291196673"/>
            <w:bookmarkStart w:id="129" w:name="__Fieldmark__64_2291196673"/>
            <w:bookmarkEnd w:id="1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291196673"/>
            <w:bookmarkStart w:id="131" w:name="__Fieldmark__65_2291196673"/>
            <w:bookmarkEnd w:id="131"/>
            <w:r/>
            <w:r>
              <w:rPr>
                <w:sz w:val="18"/>
                <w:szCs w:val="18"/>
                <w:rFonts w:cs="Verdana" w:ascii="Verdana" w:hAnsi="Verdana"/>
              </w:rPr>
              <w:fldChar w:fldCharType="end"/>
            </w:r>
            <w:r>
              <w:rPr>
                <w:rFonts w:cs="Verdana" w:ascii="Verdana" w:hAnsi="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ΕΙΔΙΚΕΣ Ή ΕΥΑΛΩΤΕΣ ΚΟΙΝΩΝΙΚΕΣ ΟΜΑΔΕΣ ΚΑΤΑ ΤΗΝ ΕΙΣΟΔΟ</w:t>
            </w:r>
            <w:r>
              <w:rPr>
                <w:rStyle w:val="FootnoteCharacters"/>
                <w:rFonts w:cs="Verdana" w:ascii="Verdana" w:hAnsi="Verdana"/>
                <w:b/>
                <w:position w:val="0"/>
                <w:sz w:val="18"/>
                <w:sz w:val="18"/>
                <w:szCs w:val="18"/>
                <w:vertAlign w:val="baseline"/>
              </w:rPr>
              <w:t xml:space="preserve"> </w:t>
            </w:r>
            <w:r>
              <w:rPr>
                <w:rStyle w:val="FootnoteCharacters"/>
                <w:rStyle w:val="FootnoteAnchor"/>
                <w:rFonts w:cs="Verdana" w:ascii="Verdana" w:hAnsi="Verdana"/>
                <w:b/>
                <w:sz w:val="18"/>
                <w:szCs w:val="18"/>
              </w:rPr>
              <w:footnoteReference w:id="2"/>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1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9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Verdana" w:hAnsi="Verdana" w:cs="Verdana"/>
                <w:i/>
                <w:i/>
                <w:sz w:val="16"/>
                <w:szCs w:val="16"/>
              </w:rPr>
            </w:pPr>
            <w:r>
              <w:rPr>
                <w:rFonts w:cs="Verdana" w:ascii="Verdana" w:hAnsi="Verdana"/>
                <w:i/>
                <w:sz w:val="16"/>
                <w:szCs w:val="16"/>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i/>
                <w:i/>
                <w:sz w:val="18"/>
                <w:szCs w:val="18"/>
              </w:rPr>
            </w:pPr>
            <w:r>
              <w:rPr>
                <w:rFonts w:cs="Verdana" w:ascii="Verdana" w:hAnsi="Verdana"/>
                <w:i/>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291196673"/>
            <w:bookmarkStart w:id="133" w:name="__Fieldmark__66_2291196673"/>
            <w:bookmarkEnd w:id="1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291196673"/>
            <w:bookmarkStart w:id="135" w:name="__Fieldmark__67_2291196673"/>
            <w:bookmarkEnd w:id="135"/>
            <w:r/>
            <w:r>
              <w:rPr>
                <w:sz w:val="18"/>
                <w:szCs w:val="18"/>
                <w:rFonts w:cs="Verdana" w:ascii="Verdana" w:hAnsi="Verdana"/>
              </w:rPr>
              <w:fldChar w:fldCharType="end"/>
            </w:r>
            <w:r>
              <w:rPr>
                <w:rFonts w:cs="Verdana" w:ascii="Verdana" w:hAnsi="Verdana"/>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6"/>
                <w:szCs w:val="16"/>
              </w:rPr>
            </w:pPr>
            <w:r>
              <w:rPr>
                <w:rFonts w:cs="Verdana" w:ascii="Verdana" w:hAnsi="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Μουσουλμανική Μειονότητα της Θράκης</w:t>
            </w:r>
          </w:p>
          <w:p>
            <w:pPr>
              <w:pStyle w:val="Normal"/>
              <w:ind w:left="2880" w:hanging="0"/>
              <w:jc w:val="both"/>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291196673"/>
            <w:bookmarkStart w:id="137" w:name="__Fieldmark__68_2291196673"/>
            <w:bookmarkEnd w:id="1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291196673"/>
            <w:bookmarkStart w:id="139" w:name="__Fieldmark__69_2291196673"/>
            <w:bookmarkEnd w:id="13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 xml:space="preserve">Ρομά </w:t>
            </w:r>
          </w:p>
          <w:p>
            <w:pPr>
              <w:pStyle w:val="Normal"/>
              <w:jc w:val="both"/>
              <w:rPr>
                <w:rFonts w:ascii="Verdana" w:hAnsi="Verdana" w:cs="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291196673"/>
            <w:bookmarkStart w:id="141" w:name="__Fieldmark__70_2291196673"/>
            <w:bookmarkEnd w:id="1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291196673"/>
            <w:bookmarkStart w:id="143" w:name="__Fieldmark__71_2291196673"/>
            <w:bookmarkEnd w:id="143"/>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Mετανάστες </w:t>
            </w:r>
          </w:p>
          <w:p>
            <w:pPr>
              <w:pStyle w:val="Normal"/>
              <w:jc w:val="both"/>
              <w:rPr>
                <w:rFonts w:ascii="Verdana" w:hAnsi="Verdana" w:cs="Verdana"/>
                <w:i/>
                <w:i/>
                <w:sz w:val="16"/>
                <w:szCs w:val="16"/>
              </w:rPr>
            </w:pPr>
            <w:r>
              <w:rPr>
                <w:i/>
                <w:sz w:val="16"/>
                <w:szCs w:val="16"/>
              </w:rPr>
              <w:t>(Επεξήγηση :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291196673"/>
            <w:bookmarkStart w:id="145" w:name="__Fieldmark__72_2291196673"/>
            <w:bookmarkEnd w:id="1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291196673"/>
            <w:bookmarkStart w:id="147" w:name="__Fieldmark__73_2291196673"/>
            <w:bookmarkEnd w:id="147"/>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 w:hAnsi="Verdana" w:cs="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291196673"/>
            <w:bookmarkStart w:id="149" w:name="__Fieldmark__74_2291196673"/>
            <w:bookmarkEnd w:id="1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291196673"/>
            <w:bookmarkStart w:id="151" w:name="__Fieldmark__75_2291196673"/>
            <w:bookmarkEnd w:id="151"/>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jc w:val="both"/>
              <w:rPr>
                <w:rFonts w:ascii="Verdana" w:hAnsi="Verdana" w:cs="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291196673"/>
            <w:bookmarkStart w:id="153" w:name="__Fieldmark__76_2291196673"/>
            <w:bookmarkEnd w:id="1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291196673"/>
            <w:bookmarkStart w:id="155" w:name="__Fieldmark__77_2291196673"/>
            <w:bookmarkEnd w:id="15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Φυλακισμένοι / Αποφυλακισμένοι / Ανήλικοι Παραβάτες</w:t>
            </w:r>
          </w:p>
          <w:p>
            <w:pPr>
              <w:pStyle w:val="Normal"/>
              <w:jc w:val="both"/>
              <w:rPr>
                <w:rFonts w:ascii="Verdana" w:hAnsi="Verdana" w:cs="Verdana"/>
                <w:sz w:val="16"/>
                <w:szCs w:val="16"/>
              </w:rPr>
            </w:pPr>
            <w:r>
              <w:rPr>
                <w:i/>
                <w:sz w:val="16"/>
                <w:szCs w:val="16"/>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291196673"/>
            <w:bookmarkStart w:id="157" w:name="__Fieldmark__78_2291196673"/>
            <w:bookmarkEnd w:id="1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291196673"/>
            <w:bookmarkStart w:id="159" w:name="__Fieldmark__79_2291196673"/>
            <w:bookmarkEnd w:id="15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jc w:val="both"/>
              <w:rPr>
                <w:rFonts w:ascii="Verdana" w:hAnsi="Verdana" w:cs="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291196673"/>
            <w:bookmarkStart w:id="161" w:name="__Fieldmark__80_2291196673"/>
            <w:bookmarkEnd w:id="1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2291196673"/>
            <w:bookmarkStart w:id="163" w:name="__Fieldmark__81_2291196673"/>
            <w:bookmarkEnd w:id="163"/>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2291196673"/>
            <w:bookmarkStart w:id="165" w:name="__Fieldmark__82_2291196673"/>
            <w:bookmarkEnd w:id="1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6" w:name="__Fieldmark__83_2291196673"/>
            <w:bookmarkStart w:id="167" w:name="__Fieldmark__83_2291196673"/>
            <w:bookmarkEnd w:id="167"/>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jc w:val="both"/>
              <w:rPr>
                <w:rFonts w:ascii="Verdana" w:hAnsi="Verdana" w:cs="Verdana"/>
                <w:i/>
                <w:i/>
                <w:sz w:val="18"/>
                <w:szCs w:val="18"/>
              </w:rPr>
            </w:pPr>
            <w:r>
              <w:rPr>
                <w:i/>
                <w:color w:val="000000"/>
                <w:sz w:val="16"/>
                <w:szCs w:val="16"/>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2291196673"/>
            <w:bookmarkStart w:id="169" w:name="__Fieldmark__84_2291196673"/>
            <w:bookmarkEnd w:id="1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0" w:name="__Fieldmark__85_2291196673"/>
            <w:bookmarkStart w:id="171" w:name="__Fieldmark__85_2291196673"/>
            <w:bookmarkEnd w:id="171"/>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jc w:val="both"/>
              <w:rPr>
                <w:rFonts w:ascii="Verdana" w:hAnsi="Verdana" w:cs="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86_2291196673"/>
            <w:bookmarkStart w:id="173" w:name="__Fieldmark__86_2291196673"/>
            <w:bookmarkEnd w:id="1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87_2291196673"/>
            <w:bookmarkStart w:id="175" w:name="__Fieldmark__87_2291196673"/>
            <w:bookmarkEnd w:id="175"/>
            <w:r/>
            <w:r>
              <w:rPr>
                <w:sz w:val="18"/>
                <w:szCs w:val="18"/>
                <w:rFonts w:cs="Verdana" w:ascii="Verdana" w:hAnsi="Verdana"/>
              </w:rPr>
              <w:fldChar w:fldCharType="end"/>
            </w: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0"/>
          <w:szCs w:val="20"/>
        </w:rPr>
      </w:pPr>
      <w:r>
        <w:rPr>
          <w:rFonts w:cs="Verdana" w:ascii="Verdana" w:hAnsi="Verdana"/>
          <w:sz w:val="20"/>
          <w:szCs w:val="20"/>
        </w:rPr>
        <w:t>ΥΠΟΓΡΑΦΗ</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ΟΝΟΜΑΤΕΠΩΝΥΜΟ</w:t>
      </w:r>
    </w:p>
    <w:sectPr>
      <w:footerReference w:type="default" r:id="rId2"/>
      <w:footnotePr>
        <w:numFmt w:val="decimal"/>
      </w:footnotePr>
      <w:type w:val="nextPage"/>
      <w:pgSz w:w="11906" w:h="16838"/>
      <w:pgMar w:left="1800" w:right="1800" w:gutter="0" w:header="0" w:top="1258" w:footer="3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 κάποιος ωφελούμενος ανήκει σε κάποια από αυτές τις κατηγορίες και έχει προκριθεί / ωφελείται λόγω αυτής της ιδιότητας ο δείκτης θα πρέπει να προσυμπληρωθε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 w:hAnsi="Verdana" w:eastAsia="Calibri" w:cs="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 w:hAnsi="Verdana" w:eastAsia="Calibri" w:cs="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 w:hAnsi="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0:00Z</dcterms:created>
  <dc:creator>akaroki</dc:creator>
  <dc:description/>
  <cp:keywords/>
  <dc:language>en-US</dc:language>
  <cp:lastModifiedBy>ΖΕΡΒΑΣ ΦΙΛΙΠΠΟΣ</cp:lastModifiedBy>
  <cp:lastPrinted>2015-03-02T14:31:00Z</cp:lastPrinted>
  <dcterms:modified xsi:type="dcterms:W3CDTF">2019-02-26T09:42:00Z</dcterms:modified>
  <cp:revision>29</cp:revision>
  <dc:subject/>
  <dc:title>ΠΛΗΡΟΦΟΡΙΑΚΑ ΣΤΟΙΧΕΙΑ ΩΦΕΛΟΥΜΕΝΩΝ ΤΟΥ ΠΡΟΓΡΑΜΜΑΤΟΣ</dc:title>
</cp:coreProperties>
</file>